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19170" cy="7164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25187" b="-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48050" cy="4333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30555" b="-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120640" cy="1770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2T01:1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781156114640849773049BCC16E82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